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PASTRY PRODUCTION (HT-014-3:20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Zaharah Binti Md Ra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Sweet Act Galler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Sabaianah Binti Bachok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M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Annis Binti Jamal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AR International Universit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Norshamsul Bin Salim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ic Culinary Food Solutions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Rais Bin Azhar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 Komuniti Ledang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Husni Bin Mohd Rosley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lancer Chef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azirah Binti Buga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Dorset, Kuala Lumpu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ormah Binti Mus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 Komuniti Ledang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urhamizah Binti Shaffe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Kolej Menara Jaya, Kampa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fitz Bin Mohd Yusof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tmara Pandan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Farid Bin Alw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Bakeri Ria Academy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1709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Rozita Binti Sulaim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0:00Z</dcterms:created>
  <dc:creator>appleberry</dc:creator>
  <dc:description/>
  <cp:keywords/>
  <dc:language>en-US</dc:language>
  <cp:lastModifiedBy>user</cp:lastModifiedBy>
  <cp:lastPrinted>2016-05-03T11:29:00Z</cp:lastPrinted>
  <dcterms:modified xsi:type="dcterms:W3CDTF">2016-11-29T08:37:00Z</dcterms:modified>
  <cp:revision>5</cp:revision>
  <dc:subject/>
  <dc:title>S</dc:title>
</cp:coreProperties>
</file>